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Instructional and Management Strategies</w:t>
      </w:r>
    </w:p>
    <w:p>
      <w:pPr>
        <w:pStyle w:val="Normal"/>
        <w:jc w:val="center"/>
        <w:rPr>
          <w:rFonts w:ascii="Comic Sans MS" w:hAnsi="Comic Sans MS" w:cs="Comic Sans MS"/>
          <w:b/>
          <w:b/>
          <w:sz w:val="32"/>
          <w:szCs w:val="32"/>
        </w:rPr>
      </w:pPr>
      <w:r>
        <w:rPr>
          <w:rFonts w:cs="Comic Sans MS" w:ascii="Comic Sans MS" w:hAnsi="Comic Sans MS"/>
          <w:b/>
          <w:sz w:val="32"/>
          <w:szCs w:val="32"/>
        </w:rPr>
        <w:t>for Differentiated Classrooms</w:t>
      </w:r>
    </w:p>
    <w:p>
      <w:pPr>
        <w:pStyle w:val="Normal"/>
        <w:rPr>
          <w:rFonts w:ascii="Comic Sans MS" w:hAnsi="Comic Sans MS" w:cs="Comic Sans MS"/>
          <w:b/>
          <w:b/>
          <w:sz w:val="32"/>
          <w:szCs w:val="32"/>
        </w:rPr>
      </w:pPr>
      <w:r>
        <w:rPr>
          <w:rFonts w:cs="Comic Sans MS" w:ascii="Comic Sans MS" w:hAnsi="Comic Sans MS"/>
          <w:b/>
          <w:sz w:val="32"/>
          <w:szCs w:val="32"/>
        </w:rPr>
      </w:r>
    </w:p>
    <w:tbl>
      <w:tblPr>
        <w:tblW w:w="11628" w:type="dxa"/>
        <w:jc w:val="left"/>
        <w:tblInd w:w="-113" w:type="dxa"/>
        <w:tblLayout w:type="fixed"/>
        <w:tblCellMar>
          <w:top w:w="0" w:type="dxa"/>
          <w:left w:w="108" w:type="dxa"/>
          <w:bottom w:w="0" w:type="dxa"/>
          <w:right w:w="108" w:type="dxa"/>
        </w:tblCellMar>
      </w:tblPr>
      <w:tblGrid>
        <w:gridCol w:w="1908"/>
        <w:gridCol w:w="3179"/>
        <w:gridCol w:w="23"/>
        <w:gridCol w:w="3098"/>
        <w:gridCol w:w="64"/>
        <w:gridCol w:w="23"/>
        <w:gridCol w:w="333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trategy</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escription of Strategy</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ationale for Use</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uidelines for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acting</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 3-step process that</w:t>
            </w:r>
          </w:p>
          <w:p>
            <w:pPr>
              <w:pStyle w:val="Normal"/>
              <w:rPr>
                <w:rFonts w:ascii="Comic Sans MS" w:hAnsi="Comic Sans MS" w:cs="Comic Sans MS"/>
              </w:rPr>
            </w:pPr>
            <w:r>
              <w:rPr>
                <w:rFonts w:cs="Comic Sans MS" w:ascii="Comic Sans MS" w:hAnsi="Comic Sans MS"/>
              </w:rPr>
              <w:t>(1) assesses what a student knows about material to be studied and what the student still needs to master.</w:t>
            </w:r>
          </w:p>
          <w:p>
            <w:pPr>
              <w:pStyle w:val="Normal"/>
              <w:rPr/>
            </w:pPr>
            <w:r>
              <w:rPr>
                <w:rFonts w:cs="Comic Sans MS" w:ascii="Comic Sans MS" w:hAnsi="Comic Sans MS"/>
              </w:rPr>
              <w:t>(2) plans for learning what is not known and excuses student from what is known, and</w:t>
            </w:r>
          </w:p>
          <w:p>
            <w:pPr>
              <w:pStyle w:val="Normal"/>
              <w:rPr>
                <w:rFonts w:ascii="Comic Sans MS" w:hAnsi="Comic Sans MS" w:cs="Comic Sans MS"/>
              </w:rPr>
            </w:pPr>
            <w:r>
              <w:rPr>
                <w:rFonts w:cs="Comic Sans MS" w:ascii="Comic Sans MS" w:hAnsi="Comic Sans MS"/>
              </w:rPr>
              <w:t>(3) plans for freed-up time to be spent in enriched or accelerated study</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Recognizes large reservoir of knowledge in some learners</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Satisfies hunger to learn more about more topics than school often allows</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Encourages independence</w:t>
            </w:r>
          </w:p>
          <w:p>
            <w:pPr>
              <w:pStyle w:val="Normal"/>
              <w:numPr>
                <w:ilvl w:val="0"/>
                <w:numId w:val="1"/>
              </w:numPr>
              <w:tabs>
                <w:tab w:val="clear" w:pos="720"/>
                <w:tab w:val="left" w:pos="396" w:leader="none"/>
              </w:tabs>
              <w:ind w:left="396" w:hanging="360"/>
              <w:rPr/>
            </w:pPr>
            <w:r>
              <w:rPr>
                <w:rFonts w:cs="Comic Sans MS" w:ascii="Comic Sans MS" w:hAnsi="Comic Sans MS"/>
              </w:rPr>
              <w:t>Eliminates boredom and lethargy resulting from unnecessary repetition of material</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Explain the process and its benefits to students and parents</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Pre-assess learner’s knowledge and document findings</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allow student choice in use of time “bought” through previous mastery</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Use written plans and time lines for accelerated or enrichment study</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Can use group compacting for several stud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dependent</w:t>
            </w:r>
          </w:p>
          <w:p>
            <w:pPr>
              <w:pStyle w:val="Normal"/>
              <w:rPr>
                <w:rFonts w:ascii="Comic Sans MS" w:hAnsi="Comic Sans MS" w:cs="Comic Sans MS"/>
              </w:rPr>
            </w:pPr>
            <w:r>
              <w:rPr>
                <w:rFonts w:cs="Comic Sans MS" w:ascii="Comic Sans MS" w:hAnsi="Comic Sans MS"/>
              </w:rPr>
              <w:t>Stud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cess through which student and teacher identify problems or topics of interest to the student. Both student and teacher plan a method of investigating the problem or topic and identifying the type of product the student will develop. This product should address the problem and demonstrate the student’s ability to apply skills and knowledge to the problem or topic</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Builds on student interest</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Satisfies curiosity</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Teaches planning and research skills at advanced level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Encourages independence</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llows work with complex and abstract idea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llows long-term and in-depth work on topics of interest</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Taps into high motivation</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Build on student interest</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 xml:space="preserve">Allow the student maximum freedom to plan, </w:t>
            </w:r>
            <w:r>
              <w:rPr>
                <w:rFonts w:cs="Comic Sans MS" w:ascii="Comic Sans MS" w:hAnsi="Comic Sans MS"/>
                <w:i/>
              </w:rPr>
              <w:t>based on student readiness for freedom</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Provide guidance and structure to supplement student capacity to plan and to ensure high standards of production</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Use preset time lines to zap procrastination</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Use process logs to document the process involved throughout the study</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Establish criteria for suc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Strategy</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escription of Strategy</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ationale for Use</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uidelines for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Interest Centers or Interest Groups</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terest centers (often used with younger learners) and interest groups (often used with older learners) can provide enrichment for students who demonstrate mastery and competence with required work and can be a vehicle for providing these students with meaningful study when required assignments are completed. In addition, all learners enjoy and need the opportunity to work with interest centers or groups in order to pursue areas of special interest to them. These centers or groups can be differentiated by level of complexity and independence required, as well as by student interest, to make them accessible and appropriately challenging for all learners.</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Allows student choice</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Taps into student interest – motivating</w:t>
            </w:r>
          </w:p>
          <w:p>
            <w:pPr>
              <w:pStyle w:val="Normal"/>
              <w:numPr>
                <w:ilvl w:val="0"/>
                <w:numId w:val="1"/>
              </w:numPr>
              <w:tabs>
                <w:tab w:val="clear" w:pos="720"/>
                <w:tab w:val="left" w:pos="396" w:leader="none"/>
              </w:tabs>
              <w:ind w:left="396" w:hanging="360"/>
              <w:rPr/>
            </w:pPr>
            <w:r>
              <w:rPr>
                <w:rFonts w:cs="Comic Sans MS" w:ascii="Comic Sans MS" w:hAnsi="Comic Sans MS"/>
              </w:rPr>
              <w:t>Satisfies curiosity – explores hows and whys</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Allows study of topics not in the regular curriculum</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Can allow for study in greater breadth and depth</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Can be modified for student readiness</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Can encourage students to make connections between fields of study or between study and life</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Build on student interest</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Encourage students to help you develop interest-based tasks</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Adjust for student readiness</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Allow students of like interests to work together</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Develop clear (differentiated) criteria for success</w:t>
            </w:r>
          </w:p>
          <w:p>
            <w:pPr>
              <w:pStyle w:val="Normal"/>
              <w:numPr>
                <w:ilvl w:val="0"/>
                <w:numId w:val="1"/>
              </w:numPr>
              <w:tabs>
                <w:tab w:val="clear" w:pos="720"/>
                <w:tab w:val="left" w:pos="360" w:leader="none"/>
              </w:tabs>
              <w:ind w:left="396" w:hanging="360"/>
              <w:rPr/>
            </w:pPr>
            <w:r>
              <w:rPr>
                <w:rFonts w:cs="Comic Sans MS" w:ascii="Comic Sans MS" w:hAnsi="Comic Sans MS"/>
              </w:rPr>
              <w:t>For advanced learners, allow long blocks of time for work, change centers less often to allow for depth of study, make certain tasks are challen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iered Assignments</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a heterogeneous classroom, a teacher uses varied levels of activities to ensure that students explore ideas at a level that builds on their prior knowledge and prompts continued growth. Student groups use varied approaches to explore essential ideas.</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Blends assessment and instruction</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llows students to begin learning where they are</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llows students to work with appropriately challenging task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llows for reinforcement or extension of concepts and principles based on student readines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llows modification of working conditions based on learning style</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voids work that is anxiety-producing (too hard) or boredom-producing (too easy)</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Promotes success and is therefore motivating</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Be sure the task is focused on a key concept or generalization essential to the study</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Use a variety of resource materials at differing levels of complexity and associated with different learning modes</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Adjust the task by complexity, abstractness, number of steps, concreteness, and independence to ensure appropriate challenge</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Be certain there are clear criteria for quality and success</w:t>
            </w:r>
          </w:p>
          <w:p>
            <w:pPr>
              <w:pStyle w:val="Normal"/>
              <w:rPr>
                <w:rFonts w:ascii="Comic Sans MS" w:hAnsi="Comic Sans MS" w:cs="Comic Sans MS"/>
              </w:rPr>
            </w:pPr>
            <w:r>
              <w:rPr>
                <w:rFonts w:cs="Comic Sans MS" w:ascii="Comic Sans MS" w:hAnsi="Comic Sans M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arning Centers</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Learning centers can be “stations” or collections of materials learners use to explore topics or practice skills. Teachers can adjust learning center tasks to readiness levels or learning profiles of different students.</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Allows matching task with learner’s skills level</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Encourages continuous development of student skills</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Allows matching task with student learning profile</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Enables students to work at appropriate pace</w:t>
            </w:r>
          </w:p>
          <w:p>
            <w:pPr>
              <w:pStyle w:val="Normal"/>
              <w:numPr>
                <w:ilvl w:val="0"/>
                <w:numId w:val="1"/>
              </w:numPr>
              <w:tabs>
                <w:tab w:val="clear" w:pos="720"/>
                <w:tab w:val="left" w:pos="396" w:leader="none"/>
              </w:tabs>
              <w:ind w:left="396" w:hanging="360"/>
              <w:rPr/>
            </w:pPr>
            <w:r>
              <w:rPr>
                <w:rFonts w:cs="Comic Sans MS" w:ascii="Comic Sans MS" w:hAnsi="Comic Sans MS"/>
              </w:rPr>
              <w:t>Allows teacher to break class into practice and direct instruction groups at a given time</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Helps develop student independenc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96" w:hanging="324"/>
              <w:rPr>
                <w:rFonts w:ascii="Comic Sans MS" w:hAnsi="Comic Sans MS" w:cs="Comic Sans MS"/>
              </w:rPr>
            </w:pPr>
            <w:r>
              <w:rPr>
                <w:rFonts w:cs="Comic Sans MS" w:ascii="Comic Sans MS" w:hAnsi="Comic Sans MS"/>
              </w:rPr>
              <w:t>Match task to learner readiness, interest, learning profile</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Avoid having all learners do all tasks at all centers</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Teach students to record their own progress at centers</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Monitor what students do and what they understand at centers</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Have clear directions and clear criteria for success at cen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djusting Questions</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class discussions, tests, and homework, teachers adjust the sorts of questions posed to learners based on their readiness, interests, and learning profile.</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ll Students need to be accountable for information and thinking at high level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Some students will be challenged by a more basic thought question</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Others will be challenged by a question that requires speed of response, large leaps of insight, or making remote connection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Teachers can “try out” students with varied sorts of questions as one means of assessing student progress and readines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djusting questions appropriately helps nurture motivation through succes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In oral settings, all students can hear and learn from a wide range of responses</w:t>
            </w:r>
          </w:p>
          <w:p>
            <w:pPr>
              <w:pStyle w:val="Normal"/>
              <w:rPr>
                <w:rFonts w:ascii="Comic Sans MS" w:hAnsi="Comic Sans MS" w:cs="Comic Sans MS"/>
              </w:rPr>
            </w:pPr>
            <w:r>
              <w:rPr>
                <w:rFonts w:cs="Comic Sans MS" w:ascii="Comic Sans MS" w:hAnsi="Comic Sans MS"/>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Target some questions to particular students and “open the floor” to others</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Use open-ended questions where possible</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Use wait time before taking answers</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When appropriate, give students a chance to talk with thinking partners before giving answers</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Encourage students to build on one another’s answers</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Require students to explain and defend their answers</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Adjust the complexity, abstractness, degree of mental leap required, time constraints, and connections required between topics, based on learning profile of the student being asked a ques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lexible Grouping</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udents are part of many different </w:t>
            </w:r>
          </w:p>
          <w:p>
            <w:pPr>
              <w:pStyle w:val="Normal"/>
              <w:rPr>
                <w:rFonts w:ascii="Comic Sans MS" w:hAnsi="Comic Sans MS" w:cs="Comic Sans MS"/>
              </w:rPr>
            </w:pPr>
            <w:r>
              <w:rPr>
                <w:rFonts w:cs="Comic Sans MS" w:ascii="Comic Sans MS" w:hAnsi="Comic Sans MS"/>
              </w:rPr>
              <w:t>groups – and also work alone – based on the match of the task to student readiness, or learning profile. Teachers may create skills-based or interest-based groups that are heterogeneous or homogeneous in readiness level. Sometimes students select work groups, and sometimes teachers select them. Sometimes student group assignments are purposeful and sometimes random.</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Allows both for quick mastery of information and ideas and the need for additional exploration by students needing more time for mastery</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Allows both collaborative and independent work</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Gives students and teachers a voice in work arrangements</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Allows students to work with a wide variety of peers</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Encourages teachers to “try out” students in a variety of work settings</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Keeps students from being “pegged” as advanced or struggling</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Keeps students from being cast as those in need of help and those who are helpers</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Ensure that all students have opportunities to work both with students most like themselves in readiness or interest, and with students dissimilar from themselves in readiness or interest</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Teacher assigns work groups when task is designed to match individual readiness or interest based on pre-assessment or teacher knowledge</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Teacher assigns work groups when desirable to ensure that students work with a variety of classmates</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Students select groups when task is well-suited for peer selection</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Alternate purposeful assignments to groups with random teacher or student selection</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Ensure that all students learn to work cooperatively, collaboratively, and independently</w:t>
            </w:r>
          </w:p>
          <w:p>
            <w:pPr>
              <w:pStyle w:val="Normal"/>
              <w:rPr>
                <w:rFonts w:ascii="Comic Sans MS" w:hAnsi="Comic Sans MS" w:cs="Comic Sans MS"/>
              </w:rPr>
            </w:pPr>
            <w:r>
              <w:rPr>
                <w:rFonts w:cs="Comic Sans MS" w:ascii="Comic Sans MS" w:hAnsi="Comic Sans MS"/>
              </w:rPr>
              <w:t>Be sure there are clear guidelines for group functioning that are taught in advance of group work and consistently reinfor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ntorships/</w:t>
            </w:r>
          </w:p>
          <w:p>
            <w:pPr>
              <w:pStyle w:val="Normal"/>
              <w:rPr>
                <w:rFonts w:ascii="Comic Sans MS" w:hAnsi="Comic Sans MS" w:cs="Comic Sans MS"/>
              </w:rPr>
            </w:pPr>
            <w:r>
              <w:rPr>
                <w:rFonts w:cs="Comic Sans MS" w:ascii="Comic Sans MS" w:hAnsi="Comic Sans MS"/>
              </w:rPr>
              <w:t>Apprentice-</w:t>
            </w:r>
          </w:p>
          <w:p>
            <w:pPr>
              <w:pStyle w:val="Normal"/>
              <w:rPr/>
            </w:pPr>
            <w:r>
              <w:rPr>
                <w:rFonts w:cs="Comic Sans MS" w:ascii="Comic Sans MS" w:hAnsi="Comic Sans MS"/>
              </w:rPr>
              <w:t>ships</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udents work with a resource teacher, media specialist, parent volunteer, older student, or community member who can guide their growth in a particular area. Some mentorships may focus on design and execution of advanced projects, some on exploration of particular work settings, some on affective development, and some on combinations of goals. </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Extends learning beyond the classroom</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Makes learning a partnership</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Can help students expand awareness of future options and how to attain them</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Allows teachers to tap into student interest, strengths, and needs</w:t>
            </w:r>
          </w:p>
          <w:p>
            <w:pPr>
              <w:pStyle w:val="Normal"/>
              <w:numPr>
                <w:ilvl w:val="0"/>
                <w:numId w:val="1"/>
              </w:numPr>
              <w:tabs>
                <w:tab w:val="clear" w:pos="720"/>
                <w:tab w:val="left" w:pos="396" w:leader="none"/>
              </w:tabs>
              <w:ind w:left="396" w:hanging="360"/>
              <w:rPr>
                <w:rFonts w:ascii="Comic Sans MS" w:hAnsi="Comic Sans MS" w:cs="Comic Sans MS"/>
              </w:rPr>
            </w:pPr>
            <w:r>
              <w:rPr>
                <w:rFonts w:cs="Comic Sans MS" w:ascii="Comic Sans MS" w:hAnsi="Comic Sans MS"/>
              </w:rPr>
              <w:t>Have a low teacher-to-learner ratio (often one-to-on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Match the mentor with the student’s needs (interests, strengths, culture, gender)</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Be clear in your own mind and be specific about the goals of the collaboration</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Make sure roles of mentor, student, teacher, and parent are written and agreed upon</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Provide appropriate preparation and instruction for mentors, including key information about the student</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Monitor the progress of the mentorship regularly and help problem solve if snags occur</w:t>
            </w:r>
          </w:p>
          <w:p>
            <w:pPr>
              <w:pStyle w:val="Normal"/>
              <w:numPr>
                <w:ilvl w:val="0"/>
                <w:numId w:val="1"/>
              </w:numPr>
              <w:tabs>
                <w:tab w:val="clear" w:pos="720"/>
                <w:tab w:val="left" w:pos="360" w:leader="none"/>
              </w:tabs>
              <w:ind w:left="396" w:hanging="360"/>
              <w:rPr>
                <w:rFonts w:ascii="Comic Sans MS" w:hAnsi="Comic Sans MS" w:cs="Comic Sans MS"/>
              </w:rPr>
            </w:pPr>
            <w:r>
              <w:rPr>
                <w:rFonts w:cs="Comic Sans MS" w:ascii="Comic Sans MS" w:hAnsi="Comic Sans MS"/>
              </w:rPr>
              <w:t>Connect what is learned in the mentorship to what goes on in class whenever feasi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arning Contracts</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Learning contracts take a number of forms that begin with an agreement between student and teacher. The teacher grants certain freedoms and choices about how a student will complete tasks, and the student agrees to use the freedoms appropriately in designing and completing work according to specifications. </w:t>
            </w:r>
          </w:p>
        </w:tc>
        <w:tc>
          <w:tcPr>
            <w:tcW w:w="3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Can blend skills and content based learning matched to student’s need</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Eliminates unnecessary skill practice for student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llows students to work at appropriate pace</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Helps students learn planning and decision-making skills important for independence as learner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Allows teachers time to work with individuals and small groups</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Can encourage extended study on topics of interest</w:t>
            </w:r>
          </w:p>
          <w:p>
            <w:pPr>
              <w:pStyle w:val="Normal"/>
              <w:numPr>
                <w:ilvl w:val="0"/>
                <w:numId w:val="2"/>
              </w:numPr>
              <w:tabs>
                <w:tab w:val="clear" w:pos="720"/>
                <w:tab w:val="left" w:pos="396" w:leader="none"/>
              </w:tabs>
              <w:ind w:left="396" w:hanging="360"/>
              <w:rPr>
                <w:rFonts w:ascii="Comic Sans MS" w:hAnsi="Comic Sans MS" w:cs="Comic Sans MS"/>
              </w:rPr>
            </w:pPr>
            <w:r>
              <w:rPr>
                <w:rFonts w:cs="Comic Sans MS" w:ascii="Comic Sans MS" w:hAnsi="Comic Sans MS"/>
              </w:rPr>
              <w:t>Can foster research, critical and creative thinking, application of skills, and integrated learning</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Blend both skills- and content-based learning in the contract</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Match skills to readiness of the learner</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Match content to readiness interests, and learning profile of student</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Allow student choice, especially in content-based portions of the contract</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Establish clear and challenging standards for success from the outset</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Provide rules for the contract in writing</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When possible, focus the contract on concepts, themes, or problems, and integrate appropriate skills into required projects or products</w:t>
            </w:r>
          </w:p>
          <w:p>
            <w:pPr>
              <w:pStyle w:val="Normal"/>
              <w:numPr>
                <w:ilvl w:val="0"/>
                <w:numId w:val="2"/>
              </w:numPr>
              <w:tabs>
                <w:tab w:val="clear" w:pos="720"/>
                <w:tab w:val="left" w:pos="360" w:leader="none"/>
              </w:tabs>
              <w:ind w:left="396" w:hanging="396"/>
              <w:rPr>
                <w:rFonts w:ascii="Comic Sans MS" w:hAnsi="Comic Sans MS" w:cs="Comic Sans MS"/>
              </w:rPr>
            </w:pPr>
            <w:r>
              <w:rPr>
                <w:rFonts w:cs="Comic Sans MS" w:ascii="Comic Sans MS" w:hAnsi="Comic Sans MS"/>
              </w:rPr>
              <w:t>Adjust levels of student independence and time span of the contract to match student readines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37:00Z</dcterms:created>
  <dc:creator>mpettinato</dc:creator>
  <dc:description/>
  <cp:keywords/>
  <dc:language>en-US</dc:language>
  <cp:lastModifiedBy>sjackson</cp:lastModifiedBy>
  <dcterms:modified xsi:type="dcterms:W3CDTF">2008-04-09T18:37:00Z</dcterms:modified>
  <cp:revision>2</cp:revision>
  <dc:subject/>
  <dc:title>Instructional and Management Strategies</dc:title>
</cp:coreProperties>
</file>